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/>
      </w:pPr>
      <w:r>
        <w:rPr/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ПОСТАНОВЛЕНИЕ</w:t>
      </w:r>
    </w:p>
    <w:p>
      <w:pPr>
        <w:pStyle w:val="Normal"/>
        <w:jc w:val="center"/>
        <w:rPr>
          <w:spacing w:val="0"/>
          <w:sz w:val="24"/>
          <w:szCs w:val="32"/>
        </w:rPr>
      </w:pPr>
      <w:r>
        <w:rPr>
          <w:spacing w:val="0"/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8.05.2015                                                                                № 179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0 октября 2014 года № 400 «Об утверждении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от 18 августа 2014 года № 297 «Об утверждении Порядка разработки, формирования, реализации и оценки эффективности реализации муниципальных программ Курчанского сельского поселения Темрюкского района, с перераспределением бюджетных средств      п о с т а н о в л я ю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/>
          <w:b/>
          <w:szCs w:val="28"/>
        </w:rPr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20 октября 2014 года № 400 «Об утверждении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»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b/>
          <w:szCs w:val="28"/>
        </w:rPr>
        <w:t xml:space="preserve"> </w:t>
      </w:r>
      <w:r>
        <w:rPr>
          <w:szCs w:val="28"/>
        </w:rPr>
        <w:t>1)</w:t>
      </w:r>
      <w:r>
        <w:rPr>
          <w:b/>
          <w:szCs w:val="28"/>
        </w:rPr>
        <w:t xml:space="preserve"> </w:t>
      </w:r>
      <w:r>
        <w:rPr>
          <w:szCs w:val="28"/>
        </w:rPr>
        <w:t>приложение «Муниципальная программа Курчанского сельского поселения Темрюкского района «Развитие культуры  Курчанского сельского поселения Темрюкского района» на 2015 год» изложить в новой редакции  (прилагается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бнародовать настоящее постановление в установленном порядке и разместить на официальном сайте Курчан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Cs w:val="28"/>
        </w:rPr>
      </w:pPr>
      <w:r>
        <w:rPr>
          <w:szCs w:val="28"/>
        </w:rPr>
        <w:t>3. Контроль  за выполнением настоящего постановления  возложить на начальника общего отдела администрации Курчанского сельского поселения Темрюкского района А.М.Шевченко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Курчанского сельского поселения Темрюк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  №______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0 октября 2014 года № 400 «Об утверждении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ный специалист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финансового отдела                                                        </w:t>
        <w:tab/>
        <w:tab/>
        <w:t xml:space="preserve">       Н.А.Перепелица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Проект согласован координатор программы: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Начальник общего отдела                                     </w:t>
        <w:tab/>
        <w:t xml:space="preserve">                   А.М.Шевченко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 Курчан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емрюкского района  </w:t>
        <w:tab/>
        <w:tab/>
        <w:tab/>
        <w:tab/>
        <w:tab/>
        <w:tab/>
        <w:tab/>
        <w:t xml:space="preserve">            Е.А.Кулинич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финансового отдела                                                                  </w:t>
        <w:tab/>
        <w:t xml:space="preserve">           О.В.Богданец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  <w:t xml:space="preserve">       </w:t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4-10-09T22:21:00Z</cp:lastPrinted>
  <dcterms:modified xsi:type="dcterms:W3CDTF">2015-11-30T08:31:00Z</dcterms:modified>
  <cp:revision>75</cp:revision>
  <dc:subject/>
  <dc:title/>
</cp:coreProperties>
</file>